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  <w:t>ROMANIA</w:t>
      </w:r>
    </w:p>
    <w:p>
      <w:pPr>
        <w:pStyle w:val="Heading1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  <w:t>JUDEŢUL SIBIU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eastAsia="en-US"/>
        </w:rPr>
      </w:pPr>
      <w:r>
        <w:rPr>
          <w:rFonts w:cs="Tahoma" w:ascii="Tahoma" w:hAnsi="Tahoma"/>
          <w:b/>
          <w:i/>
          <w:sz w:val="24"/>
          <w:szCs w:val="24"/>
          <w:lang w:eastAsia="en-US"/>
        </w:rPr>
        <w:t>COMUNA TILIȘC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eastAsia="en-US"/>
        </w:rPr>
      </w:pPr>
      <w:r>
        <w:rPr>
          <w:rFonts w:cs="Tahoma" w:ascii="Tahoma" w:hAnsi="Tahoma"/>
          <w:b/>
          <w:i/>
          <w:sz w:val="24"/>
          <w:szCs w:val="24"/>
          <w:lang w:eastAsia="en-US"/>
        </w:rPr>
        <w:t>CONSILIUL LOCAL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  <w:lang w:eastAsia="en-US"/>
        </w:rPr>
      </w:pPr>
      <w:r>
        <w:rPr>
          <w:rFonts w:cs="Tahoma" w:ascii="Tahoma" w:hAnsi="Tahoma"/>
          <w:b/>
          <w:i/>
          <w:sz w:val="28"/>
          <w:szCs w:val="28"/>
          <w:lang w:eastAsia="en-US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PROIECT DE HOTARÂR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 xml:space="preserve">privind aprobarea bugetului de venituri şi cheltuieli al comunei Tilişca 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e anul 2021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TextBodyIndent"/>
        <w:rPr/>
      </w:pPr>
      <w:r>
        <w:rPr>
          <w:sz w:val="28"/>
          <w:szCs w:val="28"/>
          <w:lang w:val="fr-FR"/>
        </w:rPr>
        <w:tab/>
      </w:r>
      <w:r>
        <w:rPr>
          <w:szCs w:val="24"/>
          <w:lang w:val="fr-FR"/>
        </w:rPr>
        <w:t>Consiliul Local al comunei Tilişca întrunit în şedinţă ordinară la data de ………………………………… ,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nalizând referatul de aprobare al primarului nr.  din  ………………………,raportul de specialitate al compartimentului contabilitate nr. ……….. din ……………………și avizul Comisiei nr.1 pentru activități economico-financiare,juridică și de disciplină,muncă și protecție socială,</w:t>
      </w:r>
    </w:p>
    <w:p>
      <w:pPr>
        <w:pStyle w:val="Normal"/>
        <w:ind w:firstLine="708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vând în vedere :</w:t>
      </w:r>
    </w:p>
    <w:p>
      <w:pPr>
        <w:pStyle w:val="BodyText2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- prevederile Legii Bugetului de Stat pe anul 2021 nr. 15/08.03.2021,</w:t>
        <w:tab/>
        <w:tab/>
        <w:t>-Deciziile nr.9și10/17.03.2021,  a Sefului Administratiei Judetene a Finantelor Publice Sibiu de repartizare pe unitati administrativ –teritoriale a sumelor defalcate din TVA pentru cheltuieli descentralizate și echilibrarea bugetelor locale pe anul 2021 și estimări pe anii 2022-2024 și a cotelor din impozitul pe venit pentru echilibrare,</w:t>
        <w:tab/>
        <w:tab/>
        <w:t xml:space="preserve">-Hotărârea Consiliului Judetean Sibiu nr.59/01.04.2021 </w:t>
      </w:r>
      <w:r>
        <w:rPr>
          <w:sz w:val="24"/>
        </w:rPr>
        <w:t>privind aprobarea repartizării pe unități administrativ - teritoriale a sumei corespunzătoare cotei de 6% din impozitul pe venit estimat a se încasa la bugetul de stat în anul 2021,</w:t>
      </w:r>
      <w:r>
        <w:rPr>
          <w:sz w:val="24"/>
          <w:szCs w:val="24"/>
          <w:lang w:val="fr-FR"/>
        </w:rPr>
        <w:tab/>
        <w:tab/>
        <w:tab/>
        <w:t xml:space="preserve"> -Hotărârea Consiliului Judetean Sibiu nr.59/01.04.2021 privind </w:t>
      </w:r>
      <w:r>
        <w:rPr>
          <w:sz w:val="24"/>
        </w:rPr>
        <w:t>aprobarea repartizării pe unități administrativ - teritoriale a sumelor defalcate din taxa pe valoarea adăugată și din cotele din impozitul pe venit pentru echilibrarea bugetelor locale pentru anii 2022 - 2024</w:t>
      </w:r>
      <w:r>
        <w:rPr>
          <w:sz w:val="24"/>
          <w:szCs w:val="24"/>
          <w:lang w:val="fr-FR"/>
        </w:rPr>
        <w:t>,</w:t>
      </w:r>
    </w:p>
    <w:p>
      <w:pPr>
        <w:pStyle w:val="BodyText2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Decizia nr.13/ 31.03.2021,  a Sefului Administratiei Judetene a Finantelor Publice Sibiu de repartizare pe unitati administrativ –teritoriale a sumelor defalcate din TVA pentru finanțarea de bază a unităților de învățământ preuniversitar de stat,</w:t>
      </w:r>
    </w:p>
    <w:p>
      <w:pPr>
        <w:pStyle w:val="BodyText2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dresa Administratiei Judetene a Finantelor Publice Sibiu  nr.6203/31.03.2021de repartizare pe trimestre a sumelor defalcate din TVA pentru cheltuieli descentralizate și echilibrarea bugetelor locale pe anul 2021 ,</w:t>
        <w:tab/>
        <w:tab/>
      </w:r>
    </w:p>
    <w:p>
      <w:pPr>
        <w:pStyle w:val="ListParagraph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Referatul nr.192/02.04.2021 de solicitare a fondurilor bugetare necesare Scolii Gimnaziale Tilișca în anul 2021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baza art.39 alin(1),art.49 si art.82din Legea nr.273/2006 privind finantele publice local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n temeiul art.87 alin (5) , art.88 și art. 129 alin.(2) lit.a) coroborat cu  alin. (4), lit a),art.139 alin(3) și art.196 alin(1) lit.b) din Ordonanța de Urgență a Guvernului nr. 57/2019 privind Codul administrativ,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TextBodyIndent"/>
        <w:rPr>
          <w:b/>
          <w:b/>
          <w:sz w:val="28"/>
          <w:szCs w:val="28"/>
          <w:lang w:val="fr-FR"/>
        </w:rPr>
      </w:pPr>
      <w:r>
        <w:rPr>
          <w:b/>
          <w:szCs w:val="24"/>
          <w:lang w:val="fr-FR"/>
        </w:rPr>
        <w:tab/>
      </w:r>
      <w:r>
        <w:rPr>
          <w:b/>
          <w:sz w:val="28"/>
          <w:szCs w:val="28"/>
          <w:lang w:val="fr-FR"/>
        </w:rPr>
        <w:t>Art.1 Se aprobă bugetul local de venituri si cheltuieli al comunei Tilişca pe anul 2021  dupa cum urmeaza :</w:t>
      </w:r>
    </w:p>
    <w:p>
      <w:pPr>
        <w:pStyle w:val="TextBodyIndent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1754"/>
      </w:tblGrid>
      <w:tr>
        <w:trPr>
          <w:trHeight w:val="6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od indic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DICATOR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Prevederi anual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mii lei RON-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3.02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zit pe venit transfer proprietati imobiliar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,8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4.02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e defalcate din impozit pe veni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4.02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me defalcate din impozit pe venit  pentru echilibrare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4.02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e repartizate din Fondul la dispoziția Cons.Județea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7.02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zit și taxa pe cladir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7.02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zit și taxa pe tere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7.02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e judiciare de timbru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.02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e defalcate din TVA pt.cheltuieli descentralizat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.02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e defalcate din TVA pt.echilibrarea bugetului loca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.02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e asupra mijloacelor de transpor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.02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e pt.eliberarea de licente si autoriz. functionar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.02.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 taxe de utilizare bunur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.02.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 impozite si tax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.02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ituri din concesiuni si inchirier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3.02.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enituri din prestari de servici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3.02.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lte venituri din prestari de servici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4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34.02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e extrajudiciare de timbru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ituri din amenzi,penalitati și confiscar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</w:tr>
      <w:tr>
        <w:trPr>
          <w:trHeight w:val="38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6.02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xe speciale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6.02.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 venitur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9.02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ituri din valorificari bunur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3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2.02.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ubventii de la bugetul de stat pt.incalzire cu lemn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2.02.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tare din Programul National de Dezvoltare Local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88,57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3.02.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e din bugetul AFIR pt.susținere Proiecte PNDR 2014-20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8.02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e primite de la UE pt.susținere Proiecte PNDR 2014-20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0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TOTAL  VENITURI BUGET LOC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94,00</w:t>
            </w:r>
          </w:p>
        </w:tc>
      </w:tr>
      <w:tr>
        <w:trPr>
          <w:trHeight w:val="44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-</w:t>
            </w:r>
            <w:r>
              <w:rPr>
                <w:b w:val="false"/>
                <w:szCs w:val="24"/>
                <w:lang w:val="fr-FR"/>
              </w:rPr>
              <w:t>cheltuieli pentru service public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039,16,00</w:t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4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/>
              </w:rPr>
              <w:t>-fond rezerva bugeta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0,00</w:t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1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-</w:t>
            </w:r>
            <w:r>
              <w:rPr>
                <w:b w:val="false"/>
                <w:szCs w:val="24"/>
                <w:lang w:val="fr-FR"/>
              </w:rPr>
              <w:t>cheltuieli pentru ordine publica si sig.national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0,00</w:t>
            </w:r>
          </w:p>
        </w:tc>
      </w:tr>
      <w:tr>
        <w:trPr>
          <w:trHeight w:val="20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-</w:t>
            </w:r>
            <w:r>
              <w:rPr>
                <w:b w:val="false"/>
                <w:szCs w:val="24"/>
                <w:lang w:val="fr-FR"/>
              </w:rPr>
              <w:t>cheltuieli pentru învăţămân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14,00</w:t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67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  <w:lang w:val="fr-FR"/>
              </w:rPr>
            </w:pPr>
            <w:r>
              <w:rPr>
                <w:b w:val="false"/>
                <w:szCs w:val="24"/>
                <w:lang w:val="fr-FR"/>
              </w:rPr>
              <w:t>-cheltuieli pentru cultură ,recreere,religi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.615,22</w:t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8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4"/>
                <w:lang w:val="fr-FR"/>
              </w:rPr>
              <w:t>-cheltuieli pentru asistenţă social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9,00</w:t>
            </w:r>
          </w:p>
        </w:tc>
      </w:tr>
      <w:tr>
        <w:trPr>
          <w:trHeight w:val="30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4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  <w:lang w:val="fr-FR"/>
              </w:rPr>
            </w:pPr>
            <w:r>
              <w:rPr>
                <w:b w:val="false"/>
                <w:szCs w:val="24"/>
                <w:lang w:val="fr-FR"/>
              </w:rPr>
              <w:t>-cheltuieli pentru servicii şi dezvoltare publică</w:t>
            </w:r>
          </w:p>
          <w:p>
            <w:pPr>
              <w:pStyle w:val="Normal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-protectia mediulu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4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792,43</w:t>
            </w:r>
          </w:p>
        </w:tc>
      </w:tr>
      <w:tr>
        <w:trPr>
          <w:trHeight w:val="22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3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  <w:lang w:val="fr-FR"/>
              </w:rPr>
            </w:pPr>
            <w:r>
              <w:rPr>
                <w:b w:val="false"/>
                <w:szCs w:val="24"/>
                <w:lang w:val="fr-FR"/>
              </w:rPr>
              <w:t>-agricultu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8,00</w:t>
            </w:r>
          </w:p>
        </w:tc>
      </w:tr>
      <w:tr>
        <w:trPr>
          <w:trHeight w:val="22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4"/>
                <w:lang w:val="fr-FR"/>
              </w:rPr>
              <w:t xml:space="preserve">-cheltuieli pentru transporturi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61,19</w:t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7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  <w:lang w:val="fr-FR"/>
              </w:rPr>
            </w:pPr>
            <w:r>
              <w:rPr>
                <w:b w:val="false"/>
                <w:szCs w:val="24"/>
                <w:lang w:val="fr-FR"/>
              </w:rPr>
              <w:t>-alte actiuni economice</w:t>
            </w:r>
          </w:p>
          <w:p>
            <w:pPr>
              <w:pStyle w:val="Normal"/>
              <w:rPr>
                <w:b/>
                <w:b/>
                <w:szCs w:val="24"/>
                <w:lang w:val="fr-FR" w:eastAsia="en-US"/>
              </w:rPr>
            </w:pPr>
            <w:r>
              <w:rPr>
                <w:b/>
                <w:szCs w:val="24"/>
                <w:lang w:val="fr-FR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TOTAL GENERAL GHELTUIEL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 care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1.834,00</w:t>
            </w:r>
          </w:p>
        </w:tc>
      </w:tr>
      <w:tr>
        <w:trPr>
          <w:trHeight w:val="2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-</w:t>
            </w:r>
            <w:r>
              <w:rPr>
                <w:b/>
                <w:sz w:val="24"/>
                <w:szCs w:val="24"/>
                <w:lang w:val="fr-FR"/>
              </w:rPr>
              <w:t>A cheltuieli curente total</w:t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</w:t>
            </w:r>
            <w:r>
              <w:rPr>
                <w:sz w:val="24"/>
                <w:szCs w:val="24"/>
                <w:lang w:val="fr-FR"/>
              </w:rPr>
              <w:t>-din care 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Titlul 10- cheltuieli de persona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Titlul 20- bunuri si servici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Titlul 50 -fonduri de rezerv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Titlul 55-transferur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Titlul 57- asistenta social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Titlul 59- alte cheltuiel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Titlul 58-proiecte cu finanțare din FEAD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4.675,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41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9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7,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14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5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36,6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  <w:r>
              <w:rPr>
                <w:b/>
                <w:sz w:val="24"/>
                <w:szCs w:val="24"/>
                <w:lang w:val="fr-FR"/>
              </w:rPr>
              <w:t>B cheltuieli de capita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7.158,20</w:t>
            </w:r>
          </w:p>
        </w:tc>
      </w:tr>
      <w:tr>
        <w:trPr>
          <w:trHeight w:val="34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9.0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FICIT   BUGETA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1.64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2. Se aprobă repartizarea bugetului local pe trimestre si  pe sectiunile de functionare si dezvoltare  conform anexelor nr.1,2 si 3 la prezenta hotarire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Art.3.Se aprobă Programul de investitii publice pe grupe de investiții și surse de finanțare  din bugetul local pe anul 2021 conform Anexei nr.4 care fac parte integranta din prezenta hotarire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rt.4 Se aprobă utilizarea sumei de </w:t>
      </w:r>
      <w:r>
        <w:rPr>
          <w:b/>
          <w:sz w:val="24"/>
          <w:szCs w:val="24"/>
          <w:u w:val="single"/>
          <w:lang w:val="fr-FR"/>
        </w:rPr>
        <w:t>1.640 mii lei</w:t>
      </w:r>
      <w:r>
        <w:rPr>
          <w:b/>
          <w:sz w:val="24"/>
          <w:szCs w:val="24"/>
          <w:lang w:val="fr-FR"/>
        </w:rPr>
        <w:t xml:space="preserve"> din excedentul bugetului local la data de 31.12.2020 pentru finanțarea urmatoarelor lucrari :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8"/>
          <w:szCs w:val="28"/>
          <w:lang w:val="fr-FR"/>
        </w:rPr>
        <w:t>-</w:t>
      </w:r>
      <w:r>
        <w:rPr>
          <w:sz w:val="24"/>
          <w:szCs w:val="24"/>
          <w:lang w:val="fr-FR"/>
        </w:rPr>
        <w:t>Demolare și construire Camin cultural Tilișca-rest de executat</w:t>
        <w:tab/>
        <w:t xml:space="preserve"> = 1.040,57 mii le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Chelt.asistența tehnica,comis, taxe Camin Tilisca-rest de executat     =    30,01 mii le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</w:t>
      </w:r>
      <w:r>
        <w:rPr>
          <w:sz w:val="24"/>
          <w:szCs w:val="24"/>
          <w:u w:val="single"/>
          <w:lang w:val="fr-FR"/>
        </w:rPr>
        <w:t>Cheltuieli neeligibile Proiect FEADR</w:t>
      </w:r>
      <w:r>
        <w:rPr>
          <w:sz w:val="24"/>
          <w:szCs w:val="24"/>
          <w:lang w:val="fr-FR"/>
        </w:rPr>
        <w:t xml:space="preserve"> ,,Modernizare și dotare camin cultural  Comuna Tilisca,sat Rod ,,</w:t>
        <w:tab/>
        <w:tab/>
        <w:tab/>
        <w:tab/>
        <w:t xml:space="preserve">                            = 154,64 mii le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Chelt.asist tehnică,comis,taxe Proiect PNDL Canalizare Rod               =  45,51 mii le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</w:t>
      </w:r>
      <w:r>
        <w:rPr>
          <w:sz w:val="24"/>
          <w:szCs w:val="24"/>
          <w:u w:val="single"/>
          <w:lang w:val="fr-FR"/>
        </w:rPr>
        <w:t xml:space="preserve">Cheltuieli neeligibile </w:t>
      </w:r>
      <w:r>
        <w:rPr>
          <w:sz w:val="24"/>
          <w:szCs w:val="24"/>
          <w:lang w:val="fr-FR"/>
        </w:rPr>
        <w:t>Proiect PNDL ,,Consolidare pod peste pârâul Tilișcuța în Tilișca(strada Vale nr.384)</w:t>
        <w:tab/>
        <w:tab/>
        <w:tab/>
        <w:t xml:space="preserve">                                            = 7,57 mii lei</w:t>
      </w:r>
    </w:p>
    <w:p>
      <w:pPr>
        <w:pStyle w:val="Normal"/>
        <w:suppressAutoHyphens w:val="true"/>
        <w:snapToGrid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</w:t>
      </w:r>
      <w:r>
        <w:rPr>
          <w:sz w:val="24"/>
          <w:szCs w:val="24"/>
          <w:u w:val="single"/>
          <w:lang w:val="fr-FR"/>
        </w:rPr>
        <w:t xml:space="preserve">Cheltuieli neeligibile </w:t>
      </w:r>
      <w:r>
        <w:rPr>
          <w:sz w:val="24"/>
          <w:szCs w:val="24"/>
          <w:lang w:val="fr-FR"/>
        </w:rPr>
        <w:t>Proiect PNDL ,,Reabilitare strazi din comuna Tilișca și satele afiliate,,</w:t>
        <w:tab/>
        <w:tab/>
        <w:tab/>
        <w:tab/>
        <w:tab/>
        <w:tab/>
        <w:t xml:space="preserve">                            =   43,97 mii le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Strategia de dezvoltare locală a comuneiTilisca pentru perioada 2021-2027 și în perspectivă pină in 2030</w:t>
        <w:tab/>
        <w:tab/>
        <w:tab/>
        <w:tab/>
        <w:tab/>
        <w:tab/>
        <w:t xml:space="preserve">           = 25 mii le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Achizitie cortină scenă sala festivă sediu primăria Tilișca</w:t>
        <w:tab/>
        <w:tab/>
        <w:tab/>
        <w:t>=  7 mii lei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-Achiziție autoturism pentru primăria Tilișca</w:t>
        <w:tab/>
        <w:tab/>
        <w:tab/>
        <w:tab/>
        <w:tab/>
        <w:t>=90 mii le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Reabilitare clădire magazin Rod nr.147</w:t>
        <w:tab/>
        <w:tab/>
        <w:tab/>
        <w:tab/>
        <w:tab/>
        <w:t>=80 mii le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Cheltuieli aferente Titlului 55,,transferuri,,</w:t>
        <w:tab/>
        <w:tab/>
        <w:tab/>
        <w:tab/>
        <w:t xml:space="preserve">    = 115,73 mii lei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rt.5 Se aprobă utilizarea sumei de </w:t>
      </w:r>
      <w:r>
        <w:rPr>
          <w:b/>
          <w:sz w:val="24"/>
          <w:szCs w:val="24"/>
          <w:u w:val="single"/>
          <w:lang w:val="fr-FR"/>
        </w:rPr>
        <w:t>500 mii lei</w:t>
      </w:r>
      <w:r>
        <w:rPr>
          <w:b/>
          <w:sz w:val="24"/>
          <w:szCs w:val="24"/>
          <w:lang w:val="fr-FR"/>
        </w:rPr>
        <w:t xml:space="preserve"> din excedentul bugetului local la data de 31.12.2020 pentru acoperirea golurilor de casă ale Secțiunii de Dezvoltare a bugetului local în anul 2021,sumă necesară în procesul de derulare a proiectelor FEADR 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rt.6 Se aprobă utilizarea sumei de </w:t>
      </w:r>
      <w:r>
        <w:rPr>
          <w:b/>
          <w:sz w:val="24"/>
          <w:szCs w:val="24"/>
          <w:u w:val="single"/>
          <w:lang w:val="fr-FR"/>
        </w:rPr>
        <w:t>118 mii lei</w:t>
      </w:r>
      <w:r>
        <w:rPr>
          <w:b/>
          <w:sz w:val="24"/>
          <w:szCs w:val="24"/>
          <w:lang w:val="fr-FR"/>
        </w:rPr>
        <w:t xml:space="preserve"> din excedentul bugetului 08,,Imprumuturi nerambursabile,,la data de 31.12.2020 -sursa D- pentru finanțarea ,,</w:t>
      </w:r>
      <w:r>
        <w:rPr>
          <w:rFonts w:cs="Calibri" w:ascii="Calibri" w:hAnsi="Calibri"/>
          <w:b/>
          <w:sz w:val="24"/>
          <w:szCs w:val="24"/>
          <w:lang w:val="fr-FR"/>
        </w:rPr>
        <w:t xml:space="preserve"> Proiectului de parteneriat strategic în domeniul educație școlară ERASMUS+ Cod proiect 2020-1-PL01-KA229-081473-3,având ca partener Scoala Gimnazială Tilișca .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ab/>
        <w:t>Art.7 Cu ducerea la îndeplinire a prezentei hotărâri se însărcinează primarul şi contabilul primăriei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ab/>
        <w:tab/>
        <w:tab/>
        <w:t>Tilisca la …………………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optată în ședința ordinară a Consiliului local al comunei Tilișca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 un număr de voturi pentru ., abțineri ., voturi împotrivă - 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MAR                                                  Avizat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IMPEAN VASILE     Presedintele Comisiei de specialitate     Secretar general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</w:t>
      </w:r>
      <w:r>
        <w:rPr>
          <w:rFonts w:cs="Tahoma" w:ascii="Tahoma" w:hAnsi="Tahoma"/>
          <w:sz w:val="24"/>
          <w:szCs w:val="24"/>
        </w:rPr>
        <w:t>IOAN DOBRĂ</w:t>
        <w:tab/>
        <w:t xml:space="preserve">                    MORAR MARIA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fr-FR"/>
        </w:rPr>
      </w:pPr>
      <w:r>
        <w:rPr>
          <w:rFonts w:cs="Tahoma" w:ascii="Tahoma" w:hAnsi="Tahoma"/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ED. MM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6 ex.Dif: Inst.pref,primar, afisat, contabilitate, Dir.Fin., Trez.</w:t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32:00Z</dcterms:created>
  <dc:creator>calculator</dc:creator>
  <dc:description/>
  <cp:keywords/>
  <dc:language>en-US</dc:language>
  <cp:lastModifiedBy>Comuna Tilisca</cp:lastModifiedBy>
  <cp:lastPrinted>2021-04-16T09:29:00Z</cp:lastPrinted>
  <dcterms:modified xsi:type="dcterms:W3CDTF">2021-04-16T06:32:00Z</dcterms:modified>
  <cp:revision>2</cp:revision>
  <dc:subject/>
  <dc:title>JUDEŢUL SIBIU</dc:title>
</cp:coreProperties>
</file>